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hi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hi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hi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hi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hi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hi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hi &amp; quiz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hi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hi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hi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hi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hi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hi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hi &amp; quiz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hi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hi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hi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hi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hi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hi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hi &amp; quiz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hi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hi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hi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hi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hi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hi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hi &amp; quiz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hi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hi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hi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hi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hi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hi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hi &amp; quiz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hi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hi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hi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hi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hi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hi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hi &amp; quiz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hi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hi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hi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hi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hi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hi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chi &amp; quiz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52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81 Giochi &amp; quiz"</dc:title>
</cp:coreProperties>
</file>