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elle &amp; piane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elle &amp; pianeti"</dc:title>
</cp:coreProperties>
</file>