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sc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sc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sc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sc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sc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sc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sc &amp; qui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sc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sc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sc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sc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sc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sc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sc &amp; qui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sc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sc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sc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sc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sc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sc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sc &amp; qui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sc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sc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sc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sc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sc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sc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sc &amp; qui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sc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sc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sc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sc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sc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sc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sc &amp; qui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sc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sc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sc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sc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sc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sc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sc &amp; qui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sc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sc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sc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sc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sc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sc &amp; qui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sc &amp; quiz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35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9:35:00Z</dcterms:modified>
  <cp:revision>2</cp:revision>
  <dc:subject/>
  <dc:title>IK-Vorlage "71 Comic"</dc:title>
</cp:coreProperties>
</file>