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ie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ie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ie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ie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ie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ie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iec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ie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ie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ie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ie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ie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ie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iec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ie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ie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ie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ie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ie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ie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iec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ie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ie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ie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ie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ie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ie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iec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ie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ie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ie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ie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ie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ie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iec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ie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ie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ie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ie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ie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ie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iec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ie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ie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ie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ie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ie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ie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iech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16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GeschichteGrieche"</dc:title>
</cp:coreProperties>
</file>