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ier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ier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ier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ier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ier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ier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ier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14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1 Feste &amp; Feiern"</dc:title>
</cp:coreProperties>
</file>