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 &amp; Sa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21:00Z</dcterms:created>
  <dc:creator>Bibliotheksverband Südtirol</dc:creator>
  <dc:description>Info: 22.10.2013 / 09:24:25 Andreas@BK01</dc:description>
  <cp:keywords/>
  <dc:language>en-US</dc:language>
  <cp:lastModifiedBy>Anna Huber</cp:lastModifiedBy>
  <dcterms:modified xsi:type="dcterms:W3CDTF">2018-05-04T14:21:00Z</dcterms:modified>
  <cp:revision>2</cp:revision>
  <dc:subject/>
  <dc:title>IK-Vorlage "73 Liebe"</dc:title>
</cp:coreProperties>
</file>