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fanzi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oventù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Infanzia gioventù"</dc:title>
</cp:coreProperties>
</file>