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teratu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fil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teratu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fil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teratu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fil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teratur-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fil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teratu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fil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teratu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fil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teratu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film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teratu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fil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teratu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fil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teratu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fil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teratu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fil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teratu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fil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teratu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fil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teratu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film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teratu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fil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teratu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fil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teratu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fil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teratu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fil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teratu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fil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teratu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fil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teratu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film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teratu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fil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teratu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fil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teratu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fil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teratu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fil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teratu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fil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teratu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fil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teratu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film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teratu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fil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teratu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fil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teratu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fil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teratu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fil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teratu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fil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teratu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fil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teratu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film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teratu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fil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teratu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fil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teratu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fil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teratu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fil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teratu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fil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teratu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fil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teratu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filmung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teratu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fil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teratu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fil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teratu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fil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teratu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fil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teratur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fil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teratu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filmung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teratur-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erfilmung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52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75 Literaturverfilm."</dc:title>
</cp:coreProperties>
</file>