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thrill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thrill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thrill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thrill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thrill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thrill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sychothriller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53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75 Psychothriller"</dc:title>
</cp:coreProperties>
</file>