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music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7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musicale"</dc:title>
</cp:coreProperties>
</file>