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zion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1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Film d’azione"</dc:title>
</cp:coreProperties>
</file>