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ico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ico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ico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ico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ico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ico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icothrill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ico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ico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ico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ico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ico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ico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icothrill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ico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ico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ico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ico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ico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ico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icothrill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ico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ico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ico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ico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ico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ico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icothrill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ico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ico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ico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ico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ico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ico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icothrill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ico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ico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ico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ico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ico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ico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icothrill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ico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ico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ico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ico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ico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ico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icothriller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8:00Z</dcterms:created>
  <dc:creator>Bibliotheksverband Südtirol </dc:creator>
  <dc:description>Info: 22.10.2013 / 09:28:07 Andreas@BK01</dc:description>
  <cp:keywords/>
  <dc:language>en-US</dc:language>
  <cp:lastModifiedBy>Andreas Baumgartner</cp:lastModifiedBy>
  <dcterms:modified xsi:type="dcterms:W3CDTF">2013-10-22T07:28:00Z</dcterms:modified>
  <cp:revision>1</cp:revision>
  <dc:subject/>
  <dc:title>IK-Vorlage "85 Psicothriller"</dc:title>
</cp:coreProperties>
</file>