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ädte &amp; Dörf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50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5 Südtirol Städte [jeweiliger Ort z.B. Terlan]"</dc:title>
</cp:coreProperties>
</file>