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tter &amp; Klim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3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6 Wetter &amp; Klima"</dc:title>
</cp:coreProperties>
</file>