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 A-Z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26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58 Sport A-Z"</dc:title>
</cp:coreProperties>
</file>