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dinie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9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30 Ladinien Gesch."</dc:title>
</cp:coreProperties>
</file>