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bildung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42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01 Ausbildung &amp; Beruf"</dc:title>
</cp:coreProperties>
</file>