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müse, Obst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&amp; Kräu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4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9 Gemüse Obst"</dc:title>
</cp:coreProperties>
</file>