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äse &amp; Milch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Käse &amp; Milch"</dc:title>
</cp:coreProperties>
</file>