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keit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ld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1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1 Persönlichkeit"</dc:title>
</cp:coreProperties>
</file>