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Kultu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59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30 Ladinien Kultur"</dc:title>
</cp:coreProperties>
</file>