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iehung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tgeb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59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08 Erziehung"</dc:title>
</cp:coreProperties>
</file>