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sch &amp; Co.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Fisch &amp; Co."</dc:title>
</cp:coreProperties>
</file>