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ür Kind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6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3 Für Kinder"</dc:title>
</cp:coreProperties>
</file>