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la zevilt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la zevilt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la zevilt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la zevilt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la zevilt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la zevilt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la zeviltei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la zevilt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la zevilt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la zevilt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la zevilt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la zevilt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la zevilt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la zeviltei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la zevilt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la zevilt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la zevilt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la zevilt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la zevilt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la zevilt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la zeviltei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la zevilt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la zevilt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la zevilt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la zevilt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la zevilt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la zevilt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la zeviltei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la zevilt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la zevilt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la zevilt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la zevilt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la zevilt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la zevilt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la zeviltei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la zevilt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la zevilt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la zevilt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la zevilt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la zevilt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la zevilt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la zeviltei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la zevilt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la zevilt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la zevilt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la zevilt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la zevilt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la zevilt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la zevilteies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42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4T09:42:00Z</dcterms:modified>
  <cp:revision>2</cp:revision>
  <dc:subject/>
  <dc:title>IK-Vorlage "72 Comic"</dc:title>
</cp:coreProperties>
</file>