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grico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grico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grico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grico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grico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grico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gricol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grico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grico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grico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grico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grico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grico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gricol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grico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grico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grico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grico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grico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grico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gricol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grico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grico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grico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grico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grico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grico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gricol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grico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grico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grico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grico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grico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grico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gricol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grico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grico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grico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grico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grico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grico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gricol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grico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grico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grico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grico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grico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grico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gricoltur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30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43 Agricoltura"</dc:title>
</cp:coreProperties>
</file>