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onati &amp; bimb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Neonati &amp; bimbi"</dc:title>
</cp:coreProperties>
</file>