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fes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fes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fes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&amp;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fes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fes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fes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fession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fes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fes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fes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fes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fes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fes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fession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fes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fes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fes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fes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fes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fes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fession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fes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fes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fes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fes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fes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fes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fession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fes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fes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fes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fes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fes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fes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fession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fes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fes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fes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fes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fes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fes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fession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fes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fes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fes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fes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fes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fess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ofession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00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35 Formazione"</dc:title>
</cp:coreProperties>
</file>