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moli p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fanz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24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2 Stimoli lnfanzia"</dc:title>
</cp:coreProperties>
</file>