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dell'ann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12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8 Feste dell’anno"</dc:title>
</cp:coreProperties>
</file>