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mestic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36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61 Animali domestici"</dc:title>
</cp:coreProperties>
</file>