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to in 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to in 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to in 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to in 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to in 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to in 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to in cuci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to in 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to in 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to in 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to in 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to in 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to in 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to in cuci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to in 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to in 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to in 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to in 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to in 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to in 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to in cuci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to in 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to in 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to in 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to in 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to in 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to in 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to in cuci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to in 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to in 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to in 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to in 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to in 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to in 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to in cuci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to in 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to in 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to in 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to in 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to in 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to in 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to in cuci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to in 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to in 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to in 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to in 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to in 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to in cu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to in cucin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08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37 Tutto in cucina"</dc:title>
</cp:coreProperties>
</file>