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Battesimo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comunione          &amp; cres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Battesimo,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comunione          &amp; cres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Battesimo,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comunione          &amp; cres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Battesimo, 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comunione          &amp; cres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Battesimo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comunione          &amp; cres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Battesimo,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comunione          &amp; cres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Battesimo,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comunione          &amp; cresim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Battesimo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comunione          &amp; cres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Battesimo,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comunione          &amp; cres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Battesimo,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comunione          &amp; cres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Battesimo,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comunione          &amp; cres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Battesimo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comunione          &amp; cres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Battesimo,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comunione          &amp; cres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Battesimo,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comunione          &amp; cresim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Battesimo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comunione          &amp; cres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Battesimo,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comunione          &amp; cres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Battesimo,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comunione          &amp; cres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Battesimo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comunione          &amp; cres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Battesimo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comunione          &amp; cres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Battesimo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comunione          &amp; cres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Battesimo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comunione          &amp; cresim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Battesimo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comunione          &amp; cres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Battesimo,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comunione          &amp; cres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Battesimo,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comunione          &amp; cres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Battesimo,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comunione          &amp; cres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Battesimo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comunione          &amp; cres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Battesimo,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comunione          &amp; cres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Battesimo,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comunione          &amp; cresim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Battesimo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comunione          &amp; cres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Battesimo,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comunione          &amp; cres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Battesimo,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comunione          &amp; cres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Battesimo,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comunione          &amp; cres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Battesimo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comunione          &amp; cres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Battesimo,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comunione          &amp; cres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Battesimo,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comunione          &amp; cresim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Battesimo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comunione          &amp; cres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Battesimo,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comunione          &amp; cres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Battesimo,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comunione          &amp; cres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Battesimo,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comunione          &amp; cres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Battesimo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comunione          &amp; cres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Battesimo,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comunione          &amp; cres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Battesimo,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comunione          &amp; cresim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Battesimo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comunione          &amp; cres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Battesimo,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comunione          &amp; cres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Battesimo,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comunione          &amp; cres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Battesimo,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comunione          &amp; cres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Battesimo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comunione          &amp; cres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Battesimo,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comunione          &amp; cres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Battesimo,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ima comunione          &amp; cresim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6:19:00Z</dcterms:created>
  <dc:creator>Bibliotheksverband Südtirol</dc:creator>
  <dc:description>Info: 22.10.2013 / 09:26:12 Andreas@BK01</dc:description>
  <cp:keywords/>
  <dc:language>en-US</dc:language>
  <cp:lastModifiedBy>Anna Huber</cp:lastModifiedBy>
  <cp:lastPrinted>2019-01-29T11:26:00Z</cp:lastPrinted>
  <dcterms:modified xsi:type="dcterms:W3CDTF">2019-01-29T10:29:00Z</dcterms:modified>
  <cp:revision>3</cp:revision>
  <dc:subject/>
  <dc:title>IK-Vorlage "38 Regalo"</dc:title>
</cp:coreProperties>
</file>