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ngole malatti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39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5 Singole malattie"</dc:title>
</cp:coreProperties>
</file>