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agg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9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9 Alto Adige – Pers."</dc:title>
</cp:coreProperties>
</file>