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mpo liber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30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9 AA Tempo libero"</dc:title>
</cp:coreProperties>
</file>