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'animazio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00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4 Film d’animazione"</dc:title>
</cp:coreProperties>
</file>